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декабря  2020 года                                                                              №  38/242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  муниципального района «Шилкинский район»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20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832 305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833 205,1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899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МЕСЯЦЕВ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20 года составило:</w:t>
      </w:r>
    </w:p>
    <w:p>
      <w:pPr>
        <w:pStyle w:val="Normal"/>
        <w:ind w:firstLine="709"/>
        <w:jc w:val="both"/>
        <w:rPr/>
      </w:pPr>
      <w:r>
        <w:rPr/>
        <w:t>- по доходам 832 305,8 тыс. рублей, в том числе собственные доходы 183 021,9 тыс.рублей, безвозмездные перечисления 649 283,9 тыс. рублей.</w:t>
      </w:r>
    </w:p>
    <w:p>
      <w:pPr>
        <w:pStyle w:val="Normal"/>
        <w:ind w:firstLine="709"/>
        <w:jc w:val="both"/>
        <w:rPr/>
      </w:pPr>
      <w:r>
        <w:rPr/>
        <w:t>- по расходам 833 205,1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899,3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0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 13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 82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 021.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1 806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5 06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9 91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 5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3 399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26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89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 381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4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83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8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3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4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885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79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90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3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06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91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0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93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00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23,7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7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2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 05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 08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09 965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8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2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2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 46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4 077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 30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91 771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9 месяцев 2020 года показывают, что доходы бюджета муниципального района исполнены к годовым бюджетным назначениям на 68,0%, к уровню соответствующему периода прошлого года на 85,5%. При этом исполнение собственных доходов бюджета также имеет отрицательную динамику по сравнению с аналогичным периодом 2019 года 72,9 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9 месяцев в сумме 181 908,8 тыс. рублей выполнение составило 183 021,9 тыс. рублей или 100,1%, с перевыполнением в сумме 1 113,1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7,7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20 года исполнены на 67,9% от годовых бюджетных назначений и на 99,1% от бюджетных назначений на 9 месяце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0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27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16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0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2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5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63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7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48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19,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1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9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9,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0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6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94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516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78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20 года составляет 132,4% от годовых бюджетных назначений и 175,2% от назначений на 9 месяцев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719"/>
        <w:gridCol w:w="2072"/>
        <w:gridCol w:w="1653"/>
        <w:gridCol w:w="1626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0 г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0 г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2,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43,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,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4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4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– 1 123,7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трансферты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6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рганизацию летнего отдыха д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662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123,7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5,1%, по сравнению с аналогичным периодом прошлого года наблюдается снижение расходов на 11,7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173"/>
        <w:gridCol w:w="992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9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145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28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7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3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5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 98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6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 25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11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 2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7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6 508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6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03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70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3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82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70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1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 55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 17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79 6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46 472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20 года неравномерный – от 0% по разделу «Охрана окружающей среды» до 74,9% по разделу «Спорт и физическая культура».</w:t>
      </w:r>
    </w:p>
    <w:p>
      <w:pPr>
        <w:pStyle w:val="Normal"/>
        <w:ind w:firstLine="709"/>
        <w:jc w:val="both"/>
        <w:rPr/>
      </w:pPr>
      <w:r>
        <w:rPr/>
        <w:t>За 9 месяцев 2020 года освоение средств резервного фонда Администрации муниципального района составило 536,5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1 608,6 тыс. рублей или 37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543"/>
        <w:gridCol w:w="1402"/>
        <w:gridCol w:w="139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8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3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Доступ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4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0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8 942,5 рублей или 74,7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10.2020 года составляет </w:t>
      </w:r>
      <w:r>
        <w:rPr>
          <w:rFonts w:cs="MV Boli"/>
          <w:szCs w:val="32"/>
        </w:rPr>
        <w:t xml:space="preserve">35 506,8  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>27,9</w:t>
      </w:r>
      <w:r>
        <w:rPr/>
        <w:t xml:space="preserve">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2 693,5 тыс. руб. (на 01.10.2019г. </w:t>
      </w:r>
      <w:r>
        <w:rPr>
          <w:rFonts w:cs="MV Boli"/>
          <w:szCs w:val="32"/>
        </w:rPr>
        <w:t xml:space="preserve">38 200,3 </w:t>
      </w:r>
      <w:r>
        <w:rPr/>
        <w:t>тыс. руб.), в т.ч. по начисленным процентам 1,5 тыс. руб. (на 01.10.2019г. 29,4 тыс. руб.). Также произошло снижение основного долга по отношению к началу текущего финансового года на 1 865,1 тыс. рублей, по начисленным процентам произошло увеличение на 24,8 тыс. рублей (на 01.01.2020г. муниципальный внутренний долг составлял 37 371,9 тыс. руб., в т.ч. начисленные проценты 3,1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– 1 123,7 тыс. рублей, в том числе:</w:t>
      </w:r>
    </w:p>
    <w:p>
      <w:pPr>
        <w:pStyle w:val="Normal"/>
        <w:ind w:left="1080" w:hanging="0"/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 53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7 000007143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662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1 123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240</w:t>
            </w:r>
          </w:p>
          <w:p>
            <w:pPr>
              <w:pStyle w:val="Normal"/>
              <w:rPr/>
            </w:pPr>
            <w:r>
              <w:rPr/>
              <w:t>901 0113 00000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0051 24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,6</w:t>
            </w:r>
          </w:p>
          <w:p>
            <w:pPr>
              <w:pStyle w:val="Normal"/>
              <w:jc w:val="right"/>
              <w:rPr/>
            </w:pPr>
            <w:r>
              <w:rPr/>
              <w:t>+ 2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5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5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79109 610</w:t>
            </w:r>
          </w:p>
          <w:p>
            <w:pPr>
              <w:pStyle w:val="Normal"/>
              <w:rPr/>
            </w:pPr>
            <w:r>
              <w:rPr/>
              <w:t>926 0703 000007910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10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4905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1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Р252320 610</w:t>
            </w:r>
          </w:p>
          <w:p>
            <w:pPr>
              <w:pStyle w:val="Normal"/>
              <w:rPr/>
            </w:pPr>
            <w:r>
              <w:rPr/>
              <w:t>926 0701 000Р271443 610</w:t>
            </w:r>
          </w:p>
          <w:p>
            <w:pPr>
              <w:pStyle w:val="Normal"/>
              <w:rPr/>
            </w:pPr>
            <w:r>
              <w:rPr/>
              <w:t>926 702 00000</w:t>
            </w:r>
            <w:r>
              <w:rPr>
                <w:lang w:val="en-US"/>
              </w:rPr>
              <w:t>L</w:t>
            </w:r>
            <w:r>
              <w:rPr/>
              <w:t>2550 61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304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7</w:t>
            </w:r>
          </w:p>
          <w:p>
            <w:pPr>
              <w:pStyle w:val="Normal"/>
              <w:jc w:val="both"/>
              <w:rPr/>
            </w:pPr>
            <w:r>
              <w:rPr/>
              <w:t>37,3</w:t>
            </w:r>
          </w:p>
          <w:p>
            <w:pPr>
              <w:pStyle w:val="Normal"/>
              <w:jc w:val="both"/>
              <w:rPr/>
            </w:pPr>
            <w:r>
              <w:rPr/>
              <w:t>173,8</w:t>
            </w:r>
          </w:p>
          <w:p>
            <w:pPr>
              <w:pStyle w:val="Normal"/>
              <w:jc w:val="both"/>
              <w:rPr/>
            </w:pPr>
            <w:r>
              <w:rPr/>
              <w:t>12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3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30,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084"/>
        <w:gridCol w:w="3181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538,7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 662,4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123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071"/>
        <w:gridCol w:w="318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538,7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 662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123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бюджетные кредиты от других бюджетов бюджетной системы Российской Федерации в сумме – 1 890,0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2 789,3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566"/>
        <w:gridCol w:w="1501"/>
        <w:gridCol w:w="1455"/>
        <w:gridCol w:w="1567"/>
        <w:gridCol w:w="1455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0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0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0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0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7.2020г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4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9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349,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 805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504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458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5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5,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5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6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2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6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44,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89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49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/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/>
            </w:pPr>
            <w:r>
              <w:rPr/>
              <w:t xml:space="preserve">от «__»_________ 2020 года      № 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9 месяцев 2020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9 месяцев 2020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99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 89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89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89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78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9 83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9 83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9 83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39 83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2 62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2 626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2 62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2 626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tbl>
      <w:tblPr>
        <w:tblW w:w="119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425"/>
        <w:gridCol w:w="315"/>
        <w:gridCol w:w="1813"/>
        <w:gridCol w:w="1699"/>
        <w:gridCol w:w="1134"/>
        <w:gridCol w:w="993"/>
        <w:gridCol w:w="1101"/>
        <w:gridCol w:w="319"/>
        <w:gridCol w:w="139"/>
        <w:gridCol w:w="103"/>
        <w:gridCol w:w="1740"/>
      </w:tblGrid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E67"/>
            <w:bookmarkStart w:id="1" w:name="RANGE!A1%3AE67"/>
            <w:bookmarkEnd w:id="1"/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/>
              <w:t xml:space="preserve">к решению Совета муниципального района «Шилкинский район»               от «__»_________ 2020 года      № 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9 месяцев 2020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imes12"/>
              <w:tabs>
                <w:tab w:val="clear" w:pos="708"/>
                <w:tab w:val="left" w:pos="-148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на год (тыс. рублей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сполнено за 9 месяце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% исполнения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9 2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9 284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1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 4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 03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15001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0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03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15002 05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2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 2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008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42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97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232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05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755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255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2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5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2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3040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8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1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467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6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1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27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алого и среднего предпринимательства в субъектах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5576 05 0000 150</w:t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46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1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 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49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трансферты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2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7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2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 6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 546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3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58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7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9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 3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729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3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 6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961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42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4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8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49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546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</w:t>
              <w:br/>
              <w:t>и городских округов на осуществление государственного</w:t>
              <w:br/>
              <w:t>полномочия по подготовке и проведению Всероссийской</w:t>
              <w:br/>
              <w:t>переписи населения на 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7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495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8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424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53,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303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1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6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75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азание содействия в подготовке и проведении общероссийского голосования, а также в информировании граждан Российской Федерации в такой подготов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8,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за достигнутые показатели по итогам общероссийского голосования по поправкам в Конституцию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2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7,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 05000 0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05030 05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 05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,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 05000 00 0000 15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26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imes12"/>
              <w:tabs>
                <w:tab w:val="clear" w:pos="708"/>
                <w:tab w:val="left" w:pos="-148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  <w:gridCol w:w="3827"/>
        <w:gridCol w:w="1134"/>
        <w:gridCol w:w="993"/>
        <w:gridCol w:w="1559"/>
      </w:tblGrid>
      <w:tr>
        <w:trPr>
          <w:trHeight w:val="250" w:hRule="atLeast"/>
        </w:trPr>
        <w:tc>
          <w:tcPr>
            <w:tcW w:w="10505" w:type="dxa"/>
            <w:tcBorders/>
          </w:tcPr>
          <w:tbl>
            <w:tblPr>
              <w:tblW w:w="12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67"/>
              <w:gridCol w:w="567"/>
              <w:gridCol w:w="992"/>
              <w:gridCol w:w="241"/>
              <w:gridCol w:w="468"/>
              <w:gridCol w:w="172"/>
              <w:gridCol w:w="580"/>
              <w:gridCol w:w="382"/>
              <w:gridCol w:w="1134"/>
              <w:gridCol w:w="384"/>
              <w:gridCol w:w="239"/>
              <w:gridCol w:w="239"/>
              <w:gridCol w:w="33"/>
              <w:gridCol w:w="189"/>
              <w:gridCol w:w="239"/>
              <w:gridCol w:w="973"/>
              <w:gridCol w:w="464"/>
              <w:gridCol w:w="976"/>
              <w:gridCol w:w="464"/>
            </w:tblGrid>
            <w:tr>
              <w:trPr>
                <w:trHeight w:val="310" w:hRule="atLeast"/>
              </w:trPr>
              <w:tc>
                <w:tcPr>
                  <w:tcW w:w="59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591" w:type="dxa"/>
                  <w:gridSpan w:val="14"/>
                  <w:tcBorders/>
                  <w:vAlign w:val="bottom"/>
                </w:tcPr>
                <w:p>
                  <w:pPr>
                    <w:pStyle w:val="TextBody"/>
                    <w:tabs>
                      <w:tab w:val="clear" w:pos="0"/>
                      <w:tab w:val="left" w:pos="2937" w:leader="none"/>
                    </w:tabs>
                    <w:ind w:left="3485" w:hanging="14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 № 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37" w:leader="none"/>
                    </w:tabs>
                    <w:ind w:left="3485" w:hanging="142"/>
                    <w:rPr/>
                  </w:pPr>
                  <w:r>
                    <w:rPr/>
                    <w:t xml:space="preserve">к решению Совета муниципального района «Шилкинский район»                               </w:t>
                  </w:r>
                </w:p>
                <w:p>
                  <w:pPr>
                    <w:pStyle w:val="Normal"/>
                    <w:ind w:left="3485" w:hanging="142"/>
                    <w:rPr/>
                  </w:pPr>
                  <w:r>
                    <w:rPr/>
                    <w:t xml:space="preserve">от «__»_________ 2020 года      № ____   </w:t>
                  </w:r>
                </w:p>
                <w:p>
                  <w:pPr>
                    <w:pStyle w:val="TextBody"/>
                    <w:tabs>
                      <w:tab w:val="clear" w:pos="0"/>
                    </w:tabs>
                    <w:ind w:left="3485" w:hanging="14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б исполнении бюджета муниципального района «Шилкинский район» за 9 месяцев 2020 года"</w:t>
                  </w:r>
                </w:p>
                <w:p>
                  <w:pPr>
                    <w:pStyle w:val="TextBody"/>
                    <w:tabs>
                      <w:tab w:val="clear" w:pos="0"/>
                    </w:tabs>
                    <w:ind w:left="3485" w:hanging="14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      </w:r>
                </w:p>
                <w:p>
                  <w:pPr>
                    <w:pStyle w:val="TextBody"/>
                    <w:tabs>
                      <w:tab w:val="clear" w:pos="0"/>
                    </w:tabs>
                    <w:ind w:left="-6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7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4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283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ы</w:t>
                  </w:r>
                </w:p>
              </w:tc>
              <w:tc>
                <w:tcPr>
                  <w:tcW w:w="113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умма всего (тыс.руб.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 за 9 месяцев</w:t>
                  </w:r>
                </w:p>
              </w:tc>
              <w:tc>
                <w:tcPr>
                  <w:tcW w:w="89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 исполнения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Т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13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 88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 601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1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1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5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1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5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7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3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9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9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39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911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7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9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7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9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73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9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8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2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государственного 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государственного 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финансовых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5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16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0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54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929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52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06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47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 контрольного органа муниципального образования и его заместит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удиторы контроль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7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1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ваемых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2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5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306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907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ценка имуще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90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9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7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90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9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7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41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64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983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70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77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86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судебных актов по возмещению причиненного вре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633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95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3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633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95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ведение Всероссийской переписи населения 2020 го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46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7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46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7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8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W0 0910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W0 0910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0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0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3 6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щита населения и территорий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55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49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7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594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609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24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16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2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4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2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24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проведения мероприятий по содержанию безнадзорных животны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. полномочий по организации проведения мероприятий по содержанию безнадзорных животны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ддержка и развитие агропромышленного комплекса муниципального района «Шилкинский район» на 2013 – 2020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рож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385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5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616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5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55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2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6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5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5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505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88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505М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88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2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2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6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6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8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39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 в области земельн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34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9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34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9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малого и среднего предпринимательства муниципального района "Шилкинский район" на 2016-2020г.г.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I5 55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I5 55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 05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 80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9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92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рнизация объектов коммунальной инфраструк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9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92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89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92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35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467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федеральной целевой программы "Увековечение памяти погибших при защите Отечества на 2019-2024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29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29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гиональные проект "Формирование комфортной городской сре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55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2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55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2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комплексному развитию сельских территор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L576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9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L576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9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42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5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42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55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08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4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08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4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5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12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храна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охраны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ликвидации мест несанкционированного размещения от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726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726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1 27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4 764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203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 197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014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988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25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181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75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80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 69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91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 69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915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3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3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муниципальные программ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нергосбережение и повышение энергетической эффективности на территории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30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7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30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7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Р2 523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0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83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Р2 523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20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83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P2 7144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P2 7144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5 239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62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 59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 47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 59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 47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70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974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 89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49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30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86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46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30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86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46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 3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215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4 3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215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32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5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32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5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69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0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69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0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6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8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5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5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Профилактика безнадзорности и правонарушений несовершеннолетних в Шилкин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Организация отдыха, оздоровления и занятости детей, подростков и молодежи в Шилкин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25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379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2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25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379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2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3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3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304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35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3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рнизация объектов коммунальной инфраструк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Е2 50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Е2 509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5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10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41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10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41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9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 487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544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47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544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47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9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19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 65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350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82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8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82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8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0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0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79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6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3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8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6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3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8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6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организацию летнего отдыха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21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04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21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04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7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396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68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0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10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9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634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0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11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51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73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52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7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9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9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50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 и кинематограф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 570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 536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 87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69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6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3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6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3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36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3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зеи и постоянные выстав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5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51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5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2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2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блиоте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0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0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105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43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 в области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79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79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9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Культура Забайкаль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поддержку отрасли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1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1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6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9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9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45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9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04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86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481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819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1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24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413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8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7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91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8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7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91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8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77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38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9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L5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гражданам на приобретение жиль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L56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50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42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76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2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2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3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3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,5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83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8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857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4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жемесячные денежные средства на содержание детей-сирот и детей, оставшихся без попечения родителей, в приемных семь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857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49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857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154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94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ством), достигшим 18 лет продолжающим обучение по очной форме обучения в образовательных учрежден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1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12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социальной защиты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8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8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2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2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227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порт и 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723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017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9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рт и 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65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586,2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 - 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8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479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0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82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479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10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жение значений (уровней) показателей по итогам рейтин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8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1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,3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7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72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8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9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,4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3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7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внутреннего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центные платежи по муниципальному долгу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государственного,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,3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 14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 58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69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248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,6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6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90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06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6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90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906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8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42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6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42,5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8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9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7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4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9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7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4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695,6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2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5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жбюджетные трансферты общего характе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5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4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жение значений (уровней) показателей по итогам рейтин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2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5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за достигнутые показатели по итогам общеросийского голос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10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1,4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79 677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3 205,1</w:t>
                  </w:r>
                </w:p>
              </w:tc>
              <w:tc>
                <w:tcPr>
                  <w:tcW w:w="89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,1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9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05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2937" w:leader="none"/>
        </w:tabs>
        <w:ind w:left="3485" w:hanging="142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 4</w:t>
      </w:r>
    </w:p>
    <w:p>
      <w:pPr>
        <w:pStyle w:val="Normal"/>
        <w:tabs>
          <w:tab w:val="clear" w:pos="708"/>
          <w:tab w:val="left" w:pos="2937" w:leader="none"/>
        </w:tabs>
        <w:ind w:left="3485" w:hanging="142"/>
        <w:rPr/>
      </w:pPr>
      <w:r>
        <w:rPr/>
        <w:t xml:space="preserve">к решению Совета муниципального района «Шилкинский район»                               </w:t>
      </w:r>
    </w:p>
    <w:p>
      <w:pPr>
        <w:pStyle w:val="Normal"/>
        <w:ind w:left="3485" w:hanging="142"/>
        <w:rPr/>
      </w:pPr>
      <w:r>
        <w:rPr/>
        <w:t xml:space="preserve">от «__»_________ 2020 года      № ____   </w:t>
      </w:r>
    </w:p>
    <w:p>
      <w:pPr>
        <w:pStyle w:val="TextBody"/>
        <w:tabs>
          <w:tab w:val="clear" w:pos="0"/>
        </w:tabs>
        <w:ind w:left="3485" w:hanging="142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 района «Шилкинский район» за 9 месяцев 2020 года"</w:t>
      </w:r>
    </w:p>
    <w:p>
      <w:pPr>
        <w:pStyle w:val="TextBody"/>
        <w:tabs>
          <w:tab w:val="clear" w:pos="0"/>
        </w:tabs>
        <w:ind w:left="3485" w:hanging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709"/>
        <w:gridCol w:w="270"/>
        <w:gridCol w:w="350"/>
        <w:gridCol w:w="939"/>
        <w:gridCol w:w="709"/>
        <w:gridCol w:w="149"/>
        <w:gridCol w:w="239"/>
        <w:gridCol w:w="239"/>
        <w:gridCol w:w="223"/>
        <w:gridCol w:w="723"/>
        <w:gridCol w:w="269"/>
        <w:gridCol w:w="431"/>
        <w:gridCol w:w="278"/>
        <w:gridCol w:w="572"/>
        <w:gridCol w:w="709"/>
        <w:gridCol w:w="1760"/>
      </w:tblGrid>
      <w:tr>
        <w:trPr>
          <w:trHeight w:val="310" w:hRule="atLeast"/>
        </w:trPr>
        <w:tc>
          <w:tcPr>
            <w:tcW w:w="51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65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 58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 76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35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3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1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9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9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9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78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8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0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2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7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4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8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7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4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7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7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5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16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2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4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2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4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90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9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0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9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55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2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6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6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0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4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5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3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2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7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2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17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5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8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7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0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7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0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9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3 52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6 68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4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40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5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1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0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54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2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2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0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47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5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77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95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95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8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75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6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3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89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89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89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 24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 15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9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9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9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4 35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0 467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3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9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3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9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5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5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 14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58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9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24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90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90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4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4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8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69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69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69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 82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 906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9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84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89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46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6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1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6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14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5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5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0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67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81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97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96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6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3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6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3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6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3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0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4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0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4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0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4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6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4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4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86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48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19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43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33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5 30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4 50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7 37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918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 197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01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988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25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81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75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806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 69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91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 69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915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7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7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3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33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 23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 6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 59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47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 59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47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7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97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 89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49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46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46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3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21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 34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21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0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0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6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8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37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2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37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2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23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233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0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1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0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17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0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64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8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56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8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56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3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4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4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251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9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9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7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6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2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2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1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9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2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6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1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9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1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1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51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9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9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9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50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6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93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58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93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58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5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4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5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4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,7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85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5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,8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4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279 67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33 205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30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0"/>
        </w:tabs>
        <w:ind w:left="34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20"/>
        <w:gridCol w:w="1051"/>
        <w:gridCol w:w="343"/>
        <w:gridCol w:w="650"/>
        <w:gridCol w:w="326"/>
        <w:gridCol w:w="524"/>
        <w:gridCol w:w="326"/>
        <w:gridCol w:w="808"/>
        <w:gridCol w:w="851"/>
        <w:gridCol w:w="708"/>
        <w:gridCol w:w="851"/>
        <w:gridCol w:w="850"/>
        <w:gridCol w:w="709"/>
        <w:gridCol w:w="992"/>
        <w:gridCol w:w="851"/>
        <w:gridCol w:w="1422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N24"/>
            <w:bookmarkStart w:id="3" w:name="RANGE!A1%3AN24"/>
            <w:bookmarkEnd w:id="3"/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</w:tc>
      </w:tr>
      <w:tr>
        <w:trPr>
          <w:trHeight w:val="10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района  «Шилкинский район» "__"________________ 2020г. № </w:t>
            </w:r>
          </w:p>
        </w:tc>
      </w:tr>
      <w:tr>
        <w:trPr>
          <w:trHeight w:val="10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исполнении бюджета муниципального района "Шилкинский район" за 9 месяцев 2020 года»</w:t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8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лан на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9 месяце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551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4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0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4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8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9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7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8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6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1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6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18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6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5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6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7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3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927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2673"/>
        <w:gridCol w:w="1417"/>
        <w:gridCol w:w="850"/>
        <w:gridCol w:w="426"/>
        <w:gridCol w:w="697"/>
        <w:gridCol w:w="992"/>
        <w:gridCol w:w="992"/>
        <w:gridCol w:w="709"/>
        <w:gridCol w:w="239"/>
        <w:gridCol w:w="895"/>
        <w:gridCol w:w="992"/>
        <w:gridCol w:w="709"/>
        <w:gridCol w:w="992"/>
        <w:gridCol w:w="1004"/>
        <w:gridCol w:w="40"/>
        <w:gridCol w:w="1229"/>
      </w:tblGrid>
      <w:tr>
        <w:trPr>
          <w:trHeight w:val="34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4" w:name="RANGE!A1%3AN19"/>
            <w:bookmarkStart w:id="5" w:name="RANGE!A1%3AN19"/>
            <w:bookmarkEnd w:id="5"/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61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left="-238" w:right="-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632" w:type="dxa"/>
            <w:gridSpan w:val="6"/>
            <w:tcBorders/>
            <w:vAlign w:val="center"/>
          </w:tcPr>
          <w:p>
            <w:pPr>
              <w:pStyle w:val="Normal"/>
              <w:ind w:left="-7316" w:firstLine="67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от "___"_______________  2020г. № ____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gridSpan w:val="6"/>
            <w:tcBorders/>
            <w:vAlign w:val="center"/>
          </w:tcPr>
          <w:p>
            <w:pPr>
              <w:pStyle w:val="Normal"/>
              <w:ind w:left="-7316" w:firstLine="67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"Шилкинский район" за 9 месяцев 2020 года»</w:t>
            </w:r>
          </w:p>
        </w:tc>
        <w:tc>
          <w:tcPr>
            <w:tcW w:w="1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40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 (тыс.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3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40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5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 82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618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45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588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0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417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61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209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45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181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 22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16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12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590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69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268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 20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92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51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889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98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486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муниципального района «Шилкинский район» №_____ от «__»________2020 года «Об исполнении бюджета муниципального района «Шилкинский район» за 9 месяцев 2020 год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9 месяцев 2020 года</w:t>
      </w:r>
    </w:p>
    <w:p>
      <w:pPr>
        <w:pStyle w:val="Normal"/>
        <w:ind w:firstLine="567"/>
        <w:jc w:val="both"/>
        <w:rPr/>
      </w:pPr>
      <w:r>
        <w:rPr/>
        <w:t>За 9 месяцев 2020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7,9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690,0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9 году в сумме 3,1 тыс. рублей. А также частичное погашение задолженности основного долга по бюджетному кредиту, полученному в 2018 году в сумме 200,0 тыс. руб.  В результате проведенных мероприятий объем долговых обязательств муниципального района перед краевым бюджетом за отчетный период сократился на 1893,1 тыс. рублей, а увеличился на 27,9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10.2020 года – 35 506,8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32 573,5 тыс. рублей, в т.ч. проценты  - 25,6 тыс. рублей; задолженность по бюджетному кредиту, полученному в 2018 году – 2 933,3  тыс. рублей, в т.ч. задолженность по начисленным процентам за пользование средствами краевого бюджета – 2,3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10.2020 года – 35 506,8  тыс. рублей, в том числе основной долг – 35 478,8 тыс. рублей, на</w:t>
      </w:r>
      <w:r>
        <w:rPr/>
        <w:t>численные проценты – 27,9 тыс. рублей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1843"/>
        <w:gridCol w:w="155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10.2020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10.2020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 8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8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8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8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______ от «___»____________2020 года «Об исполнении бюджета муниципального «Шилкинский район»  за 9 месяцев 2020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октября 202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20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 50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 506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shd w:fill="FFFF00" w:val="clear"/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23:00Z</dcterms:created>
  <dc:creator>x</dc:creator>
  <dc:description/>
  <cp:keywords/>
  <dc:language>en-US</dc:language>
  <cp:lastModifiedBy>Тамара Анатольевна</cp:lastModifiedBy>
  <cp:lastPrinted>2020-12-04T15:23:00Z</cp:lastPrinted>
  <dcterms:modified xsi:type="dcterms:W3CDTF">2020-12-04T06:29:00Z</dcterms:modified>
  <cp:revision>9</cp:revision>
  <dc:subject/>
  <dc:title> </dc:title>
</cp:coreProperties>
</file>